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Chapter 11.   </w:t>
      </w:r>
      <w:r>
        <w:rPr>
          <w:b/>
          <w:u w:val="single"/>
        </w:rPr>
        <w:t>HUD Review Requirement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Chapter 11 : </w:t>
      </w:r>
      <w:r>
        <w:rPr>
          <w:b/>
          <w:u w:val="single"/>
        </w:rPr>
        <w:t>HUD Review Requir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he following procurement and contracting activities shall have prior HUD approval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•  </w:t>
      </w:r>
      <w:r>
        <w:rPr/>
        <w:t>Noncompetitive procurements expected to exceed the Federal small purchase threshold ($100,000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.</w:t>
        <w:tab/>
        <w:t>•  Brand name only procurement expected to exceed the Federal small purchase threshold ($100,000)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•  </w:t>
      </w:r>
      <w:r>
        <w:rPr/>
        <w:t>Awards over the Federal small purchase threshold to other than the apparent low bidder under a sealed bid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•  </w:t>
      </w:r>
      <w:r>
        <w:rPr/>
        <w:t>Proposed contract modifications substantially changing the general scope of work or increasing the contract amount by more than the Federal small purchase threshold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•  </w:t>
      </w:r>
      <w:r>
        <w:rPr/>
        <w:t>Use of the QBS (Qualification Based Selection) method of procurement for other than A/E services, joint venture partners or developers, or energy service contractor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•  </w:t>
      </w:r>
      <w:r>
        <w:rPr/>
        <w:t>Procurement for legal or other non-personal services in connection with litigation that exceeds $100,000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•  </w:t>
      </w:r>
      <w:r>
        <w:rPr/>
        <w:t>Contracts that exceed five years, including options. To approve terms in excess of five years, HUD must issue determine there is no practical alternative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•  </w:t>
      </w:r>
      <w:r>
        <w:rPr/>
        <w:t>Solicitations and any resulting contract related to energy performance contracting and utility add-on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•  </w:t>
      </w:r>
      <w:r>
        <w:rPr/>
        <w:t>Procurements covered by a HUD Corrective Action Order or those procurements that fails to comply with 24 CFR 85.36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8:20:00Z</dcterms:created>
  <dc:creator>User</dc:creator>
  <dc:description/>
  <cp:keywords/>
  <dc:language>en-US</dc:language>
  <cp:lastModifiedBy>User</cp:lastModifiedBy>
  <dcterms:modified xsi:type="dcterms:W3CDTF">2009-12-03T21:49:00Z</dcterms:modified>
  <cp:revision>4</cp:revision>
  <dc:subject/>
  <dc:title>Chapter 11</dc:title>
</cp:coreProperties>
</file>